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ind w:left="28" w:right="11" w:firstLine="692"/>
        <w:jc w:val="both"/>
        <w:rPr/>
      </w:pPr>
      <w:r>
        <w:rPr>
          <w:b/>
          <w:color w:val="000000"/>
          <w:spacing w:val="-2"/>
          <w:sz w:val="28"/>
          <w:szCs w:val="28"/>
        </w:rPr>
        <w:t>Контрольные вопросы и задания для проведения текущего контроля и промежуточной аттестации по итогам освоения преддипломной практики: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.</w:t>
        <w:tab/>
        <w:t>Что является началом исследовательского поиска?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.</w:t>
        <w:tab/>
        <w:t>Что такое проблемная ситуация, каковы типы проблемной ситуаций?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3.</w:t>
        <w:tab/>
        <w:t>Особенности формулирования научной проблемы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4.</w:t>
        <w:tab/>
        <w:t>Общенаучные методы исследования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5.</w:t>
        <w:tab/>
        <w:t>Что такое анализ, эксперимент и моделирование как методы научного познания?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6.</w:t>
        <w:tab/>
        <w:t>Эмпирический и теоретический уровни исследования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7.</w:t>
        <w:tab/>
        <w:t>Схема формулирования научной проблемы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8.</w:t>
        <w:tab/>
        <w:t>Этапы научно-исследовательской работы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9.</w:t>
        <w:tab/>
        <w:t>Методы сбора количественной информации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0.</w:t>
        <w:tab/>
        <w:t>Статистическое исследование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1.</w:t>
        <w:tab/>
        <w:t>Планирование исследования по методу полного факторного эксперимента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2.</w:t>
        <w:tab/>
        <w:t>Прогнозирование в научных исследованиях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3.</w:t>
        <w:tab/>
        <w:t>Информационные и библиографические источники информации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4.</w:t>
        <w:tab/>
        <w:t>Основные средства сбора, поиска, систематизации и анализа исходных источников информации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5.</w:t>
        <w:tab/>
        <w:t>Понятие термина «наука».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6.</w:t>
        <w:tab/>
        <w:t>Каково предназначение науки в обществе?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7.</w:t>
        <w:tab/>
        <w:t>Что такое научное исследование?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8.</w:t>
        <w:tab/>
        <w:t>Какие виды научных знаний бывают? Теоретические и эмпирические уровни познания.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9.</w:t>
        <w:tab/>
        <w:t>Какие основные проблемы возникают при формулировании задачи научного исследования?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0.</w:t>
        <w:tab/>
        <w:t>Перечислите этапы разработки научно-технической темы.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1.</w:t>
        <w:tab/>
        <w:t>Дать понятие научного знания, научной идеи, гипотезы, закона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2.</w:t>
        <w:tab/>
        <w:t>Что такое теория, методология?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3.</w:t>
        <w:tab/>
        <w:t>Дать характеристику методам теоретических исследований.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4.</w:t>
        <w:tab/>
        <w:t>Дать характеристику эмпирическим методам исследований.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5.</w:t>
        <w:tab/>
        <w:t>Перечислите этапы научного исследования.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6.</w:t>
        <w:tab/>
        <w:t>Что такое цель научного исследования?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7.</w:t>
        <w:tab/>
        <w:t>Дать определение следующим понятиям «объект» научного исследования, «предмет»?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8.</w:t>
        <w:tab/>
        <w:t>Что такое фундаментальные, прикладные и поисковые исследования?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9.</w:t>
        <w:tab/>
        <w:t>Дать характеристику этапам научно-исследовательской работы.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30.</w:t>
        <w:tab/>
        <w:t>Перечислите этапы научного исследования.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31.</w:t>
        <w:tab/>
        <w:t>Какой этап в научно-исследовательской работе является завершающим?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32.</w:t>
        <w:tab/>
        <w:t>Цели изучения литературы.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33.</w:t>
        <w:tab/>
        <w:t>Источники научно-технической информации в области строительства.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34.</w:t>
        <w:tab/>
        <w:t>Основные этапы работы с периодической научно-технической литературой.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35.</w:t>
        <w:tab/>
        <w:t>Охарактеризовать принципы работы с научной литературой.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36.</w:t>
        <w:tab/>
        <w:t>Составление обзора литературы.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37.</w:t>
        <w:tab/>
        <w:t>Форма оформления ссылки на различные типы литературных источников.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38.</w:t>
        <w:tab/>
        <w:t>Каковы основные требования по составу и объему выпускной квалификационной работы?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39.</w:t>
        <w:tab/>
        <w:t>Каковы требования к количественному объему выпускной квалификационной работы?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40.</w:t>
        <w:tab/>
        <w:t>Каковы основные требования к оформлению выпускной работы?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41.</w:t>
        <w:tab/>
        <w:t>Требования по оформлению магистерских диссертаций?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42.</w:t>
        <w:tab/>
        <w:t>Требования оформления диссертаций и авторефератов.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43.</w:t>
        <w:tab/>
        <w:t>Чем обоснована актуальность темы исследований?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44.</w:t>
        <w:tab/>
        <w:t>В чём состоит рабочая гипотеза исследований?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45.</w:t>
        <w:tab/>
        <w:t>Сформулируйте цель исследований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46.</w:t>
        <w:tab/>
        <w:t>Сформулируйте задачи исследований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47.</w:t>
        <w:tab/>
        <w:t>Перечислите работы, которые предстоит выполнить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48.</w:t>
        <w:tab/>
        <w:t>Какие были изучены источники научно-технической информации по теме исследования?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49.</w:t>
        <w:tab/>
        <w:t>Каковы научные достижения по теме исследования?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50.</w:t>
        <w:tab/>
        <w:t>Какими методами решалась рассматриваемая научно-техническая задача?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51.</w:t>
        <w:tab/>
        <w:t>Какие эксперименты(расчёты) проведены, какое оборудование и программное обеспечение для этого требовалось?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52.</w:t>
        <w:tab/>
        <w:t>Опишите алгоритм исследований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53.</w:t>
        <w:tab/>
        <w:t>Влияние каких факторов и какие величины исследованы?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54.</w:t>
        <w:tab/>
        <w:t xml:space="preserve">Какой метод был использован для составления плана исследований? 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55.</w:t>
        <w:tab/>
        <w:t>Сколько и какие опыты были проведены?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56.</w:t>
        <w:tab/>
        <w:t>Какова методика измерений (вычислений)?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57.</w:t>
        <w:tab/>
        <w:t>Какие сложности были выявлены при проведении исследований?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58.</w:t>
        <w:tab/>
        <w:t>Что явилось результатом исследований?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59.</w:t>
        <w:tab/>
        <w:t>Что было выполнено лично автором?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60.</w:t>
        <w:tab/>
        <w:t>В каком виде представлены результаты исследований?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61.</w:t>
        <w:tab/>
        <w:t>Какие выводы сформулированы?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62.</w:t>
        <w:tab/>
        <w:t>Какие рекомендации были сделаны по результатам исследований?</w:t>
      </w:r>
    </w:p>
    <w:p>
      <w:pPr>
        <w:pStyle w:val="Normal"/>
        <w:shd w:fill="FFFFFF" w:val="clear"/>
        <w:spacing w:before="120" w:after="0"/>
        <w:ind w:left="28" w:right="11" w:firstLine="69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ind w:firstLine="709"/>
      <w:jc w:val="center"/>
      <w:outlineLvl w:val="0"/>
    </w:pPr>
    <w:rPr>
      <w:b/>
      <w:bCs/>
      <w:kern w:val="2"/>
      <w:sz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1">
    <w:name w:val="Заголовок 1 Знак"/>
    <w:qFormat/>
    <w:rPr>
      <w:rFonts w:cs="Arial"/>
      <w:b/>
      <w:bCs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9:07:00Z</dcterms:created>
  <dc:creator>user</dc:creator>
  <dc:description/>
  <cp:keywords/>
  <dc:language>en-US</dc:language>
  <cp:lastModifiedBy>Irina</cp:lastModifiedBy>
  <dcterms:modified xsi:type="dcterms:W3CDTF">2022-01-16T12:29:00Z</dcterms:modified>
  <cp:revision>17</cp:revision>
  <dc:subject/>
  <dc:title>Вопросы к экзамену</dc:title>
</cp:coreProperties>
</file>